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928093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349937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937970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96402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